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8170952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83606843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26604210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7105574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